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80" w:after="0"/>
        <w:ind w:right="-23" w:firstLine="567"/>
        <w:jc w:val="both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заимопомощь</w:t>
      </w:r>
    </w:p>
    <w:p>
      <w:pPr>
        <w:pStyle w:val="Normal"/>
        <w:spacing w:lineRule="auto" w:line="360" w:before="60" w:after="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Человек — это не безлюдный остров». Ни один человек не может сказать о себе, что делает сам абсолютно все. Где-то, когда-то, каким-то образом другие что-то предприняли и сыграли определенную роль в его жизни. В нашей судьбе переплелись многие изобретения других людей, поэтому мы и не можем утверждать, что абсолютно все делаем сами. Практически все мы осознаем, что учимся от других. Почти все, что мы делаем, построено на фундаменте, заложенном другими. Каж</w:t>
        <w:softHyphen/>
        <w:t>дый человек может внести свой вкла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Много лет тому назад в популярном британском журнале «Файненшел Тайм</w:t>
      </w:r>
      <w:r>
        <w:rPr>
          <w:rFonts w:cs="Courier New" w:ascii="Courier New" w:hAnsi="Courier New"/>
          <w:sz w:val="24"/>
          <w:szCs w:val="24"/>
          <w:lang w:val="en-US"/>
        </w:rPr>
        <w:t>c</w:t>
      </w:r>
      <w:r>
        <w:rPr>
          <w:rFonts w:cs="Courier New" w:ascii="Courier New" w:hAnsi="Courier New"/>
          <w:sz w:val="24"/>
          <w:szCs w:val="24"/>
        </w:rPr>
        <w:t xml:space="preserve">» </w:t>
      </w:r>
      <w:r>
        <w:rPr>
          <w:rFonts w:cs="Courier New" w:ascii="Courier New" w:hAnsi="Courier New"/>
          <w:i/>
          <w:sz w:val="24"/>
          <w:szCs w:val="24"/>
        </w:rPr>
        <w:t>(</w:t>
      </w:r>
      <w:r>
        <w:rPr>
          <w:rFonts w:cs="Courier New" w:ascii="Courier New" w:hAnsi="Courier New"/>
          <w:i/>
          <w:sz w:val="24"/>
          <w:szCs w:val="24"/>
          <w:lang w:val="en-US"/>
        </w:rPr>
        <w:t>Financial</w:t>
      </w:r>
      <w:r>
        <w:rPr>
          <w:rFonts w:cs="Courier New" w:ascii="Courier New" w:hAnsi="Courier New"/>
          <w:i/>
          <w:sz w:val="24"/>
          <w:szCs w:val="24"/>
        </w:rPr>
        <w:t xml:space="preserve"> </w:t>
      </w:r>
      <w:r>
        <w:rPr>
          <w:rFonts w:cs="Courier New" w:ascii="Courier New" w:hAnsi="Courier New"/>
          <w:i/>
          <w:sz w:val="24"/>
          <w:szCs w:val="24"/>
          <w:lang w:val="en-US"/>
        </w:rPr>
        <w:t>Times</w:t>
      </w:r>
      <w:r>
        <w:rPr>
          <w:rFonts w:cs="Courier New" w:ascii="Courier New" w:hAnsi="Courier New"/>
          <w:i/>
          <w:sz w:val="24"/>
          <w:szCs w:val="24"/>
        </w:rPr>
        <w:t>)</w:t>
      </w:r>
      <w:r>
        <w:rPr>
          <w:rFonts w:cs="Courier New" w:ascii="Courier New" w:hAnsi="Courier New"/>
          <w:sz w:val="24"/>
          <w:szCs w:val="24"/>
        </w:rPr>
        <w:t xml:space="preserve"> было напечатано большое объявление. В нем оригинальным способом сообщалось о слиянии большого и мо</w:t>
        <w:softHyphen/>
        <w:t>гущественного «Баркли Банка» со значительно меньшим и относитель</w:t>
        <w:softHyphen/>
        <w:t>но малоизвестным «Мартин Банком». Текст этого объявления отли</w:t>
        <w:softHyphen/>
        <w:t>чался своеобразным юмором, поучительным для нас, независимо от то</w:t>
        <w:softHyphen/>
        <w:t>го, малы мы или велики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Орел, устав от полетов, приземлился возле очаровательного ручей</w:t>
        <w:softHyphen/>
        <w:t>ка. Рядом прыгал упитанный и довольный собой кузнечик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рекрасный день, — живо откликнулся кузнечик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есомненно, — согласился орел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Чудное местечко, — продолжал кузнечик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е знаю, так ли уж тут прекрасно, — ответил орел. — Ты и напо</w:t>
        <w:softHyphen/>
        <w:t>ловину не видишь всей красоты. Ох, уж эти кузнечики! Вы ведь живете, прижав ухо к земле, правда?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ообще-то да, — сказал кузнечик, настороженно оглядевшись вокруг. — Может быть, нам лучше объединиться, создать нечто вроде симбиоза? Я со своим приземленным взглядом и ты — со своими чудесными перьями…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Это мысль, — ответил орел, придвинувшись поближе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о это не должен быть такой союз, — сказал кузнечик, — кото</w:t>
        <w:softHyphen/>
        <w:t>рый я каждое утро замечаю у червяков и скворцов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Чушь, — возмутился орел, — ты считаешь меня глупцом? Какая мне польза от того, что я съем тебя?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 общем-то, да, но, наверное, я вкусный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Глупости, если я тебя съем, ведь тебя не станет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Конечно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о если мы объединимся, ты расскажешь мне о чудесном ручье, о котором столько знаешь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днако кузнечик постепенно продвигался в сторону своей норки.</w:t>
      </w:r>
    </w:p>
    <w:p>
      <w:pPr>
        <w:pStyle w:val="Normal"/>
        <w:spacing w:lineRule="auto" w:line="360"/>
        <w:ind w:right="-23"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Я могу перенести тебя в другие места, ты ведь знаешь, я много путешествую, — продолжал свое орел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Хочешь забрать меня в поднебесье?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Конечно!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И не прочь познакомить меня со своими друзьями?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А почему бы и нет?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а на какое-то время погрузились в раздумья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Я могу научить тебя прыгать, — похвалился кузнечик в приливе радостного возбуждения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Хм, никогда не был мастером этого дела, — ответил орел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Я знаю один фокус, если потереть лапку об лапку… Послушай…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—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омневаюсь, научусь ли я этому, — ответил орел, — но очень люб</w:t>
        <w:softHyphen/>
        <w:t>лю пробовать.</w:t>
      </w:r>
    </w:p>
    <w:p>
      <w:pPr>
        <w:pStyle w:val="Normal"/>
        <w:spacing w:lineRule="auto" w:line="36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 так они пошли вместе, презирая всякие условности. Точно так же поступили Баркли и Мартин, решившие объединить свои усилия»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Готовность пробовать, желание давать то, что можешь, и действо</w:t>
        <w:softHyphen/>
        <w:t>вать по собственным убеждениям — это сущность жизни, воплощение которой может оказаться довольно трудным, однако именно это делает жизнь счастливее и приносит плоды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вигайтесь вверх</w:t>
      </w:r>
    </w:p>
    <w:p>
      <w:pPr>
        <w:pStyle w:val="Normal"/>
        <w:spacing w:lineRule="auto" w:line="360" w:before="80" w:after="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ад каждой возвышенностью всегда находится что-то еще — вер</w:t>
        <w:softHyphen/>
        <w:t>шина. Но не каждый хочет взбираться на нее. Некоторые считают, что лучше задержаться на мели и передохн</w:t>
      </w:r>
      <w:r>
        <w:rPr>
          <w:rFonts w:cs="Courier New" w:ascii="Courier New" w:hAnsi="Courier New"/>
          <w:i/>
          <w:sz w:val="24"/>
          <w:szCs w:val="24"/>
        </w:rPr>
        <w:t>у</w:t>
      </w:r>
      <w:r>
        <w:rPr>
          <w:rFonts w:cs="Courier New" w:ascii="Courier New" w:hAnsi="Courier New"/>
          <w:sz w:val="24"/>
          <w:szCs w:val="24"/>
        </w:rPr>
        <w:t>ть. Первый знак приближающегося застоя — это наше удовлетворение тем, что имеем; мы даже не пытаемся что-либо изменить.</w:t>
      </w:r>
    </w:p>
    <w:p>
      <w:pPr>
        <w:pStyle w:val="Normal"/>
        <w:spacing w:lineRule="auto" w:line="360" w:before="80" w:after="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Нет ничего плохого в трезвой оценке чьих-то конкретных способ</w:t>
        <w:softHyphen/>
        <w:t>ностей. Но если кто-то имеет интеллект и способности, позволяющие ему занять более высокое положение, и знает об этом, но довольству</w:t>
        <w:softHyphen/>
        <w:t>ется использованием своего таланта и силы для выполнения обычных заданий, — он может утратить свой шанс для достижения высоких це</w:t>
        <w:softHyphen/>
        <w:t>лей и получения награды в будущем.</w:t>
      </w:r>
    </w:p>
    <w:p>
      <w:pPr>
        <w:pStyle w:val="Normal"/>
        <w:spacing w:lineRule="auto" w:line="360" w:before="80" w:after="0"/>
        <w:ind w:right="-23"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Между чем-то большим, чего мы не можем сделать, и чем-то малым, чего не делаем, существует опасность — не сделать ничего».</w:t>
      </w:r>
    </w:p>
    <w:p>
      <w:pPr>
        <w:pStyle w:val="Normal"/>
        <w:spacing w:lineRule="auto" w:line="360"/>
        <w:ind w:right="-23" w:hanging="0"/>
        <w:jc w:val="both"/>
        <w:rPr/>
      </w:pPr>
      <w:r>
        <w:rPr>
          <w:rFonts w:cs="Courier New" w:ascii="Courier New" w:hAnsi="Courier New"/>
          <w:sz w:val="24"/>
          <w:szCs w:val="24"/>
        </w:rPr>
        <w:t>Большинство людей полагают, что существует колоссальная разни</w:t>
        <w:softHyphen/>
        <w:t>ца в способностях и талантах между теми, кто делает что-то обычное, и теми, кто стоит на вершине пирамиды. Конечно, такое возможно, но это не правило. Если вы делаете что-то немного лучше, чем обычно, это уже возвышает вас. Вообще люди не достигают успеха, потому что они «вдвое быстрее» или «вдвое лучше» других. Работать чуть-чуть лучше, чем другой или ты сам, — уже это одно выдвигает на первое место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Интервьюируя шефа крупной строительной фирмы, журналист спро</w:t>
        <w:softHyphen/>
        <w:t>сил: «Я слышал, вы начинали как обыкновенный каменщик. Каким был ваш первый шаг к успеху?» В ответ он услышал: «Я стремился стать хорошим каменщиком — и это был мой первый шаг к успеху». Здесь заключена большая правда. Итак, начинайте там, где вы находитесь, и делайте то, что лучше всего в ваших условиях.</w:t>
      </w:r>
    </w:p>
    <w:p>
      <w:pPr>
        <w:pStyle w:val="Normal"/>
        <w:spacing w:lineRule="auto" w:line="360"/>
        <w:ind w:firstLine="567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Альф Лонэ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1:48:00Z</dcterms:created>
  <dc:creator>Становкина</dc:creator>
  <dc:description/>
  <cp:keywords/>
  <dc:language>en-US</dc:language>
  <cp:lastModifiedBy>Admin</cp:lastModifiedBy>
  <dcterms:modified xsi:type="dcterms:W3CDTF">2014-09-15T14:21:00Z</dcterms:modified>
  <cp:revision>3</cp:revision>
  <dc:subject/>
  <dc:title/>
</cp:coreProperties>
</file>